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Obec Rapotín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Šumperská 775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788 14 Rapotín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4.11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0" w:name="_Hlk142474965"/>
      <w:bookmarkEnd w:id="0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1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2" w:name="_Hlk142472055"/>
      <w:bookmarkEnd w:id="2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3" w:name="_Hlk142474965"/>
      <w:bookmarkStart w:id="4" w:name="_Hlk142472055"/>
      <w:bookmarkStart w:id="5" w:name="_Hlk142474965"/>
      <w:bookmarkStart w:id="6" w:name="_Hlk142472055"/>
      <w:bookmarkEnd w:id="5"/>
      <w:bookmarkEnd w:id="6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0-13T04:55:00Z</dcterms:modified>
  <cp:revision>13</cp:revision>
  <dc:subject/>
  <dc:title>Mikroregion Hanušovicko</dc:title>
</cp:coreProperties>
</file>